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Quelques négations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a. 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ne...ni...ni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: neither...nor  (or the negation of either...or)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Exemples: </w:t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Elle n'étudie ni l'arabe ni le chinois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ab/>
        <w:tab/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She studies neither Arabic nor Chinese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or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She doesn't study either Arabic or Chinese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ab/>
        <w:tab/>
        <w:t>Je n'aime ni les interros ni les examens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ab/>
        <w:tab/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I like neither quizzes nor tests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or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 don't like either quizzes or tests.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Hier je n'ai eu ni la classe de français ni la classe de latin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ab/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Yesterday I had neither French class nor Latin class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or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 didn't have either French or Latin class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--Note that each part of ne...ni...ni precedes what is stressed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ab/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b. 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ne...qu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: only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xemples:</w:t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Maman, je peux avoir un peu d'argent?  Je n'ai que cinq dollars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Il n'y a que 28 jours dans le mois de février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Je n'ai passé qu' un examen hier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--Note that que precedes the part of the sentence that is stressed (what “only”refers to)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--Note that que becomes qu' in front of a vowel/silent h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--Note: often you can use the adverb seulement (literally,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 xml:space="preserve"> only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) as a synonym for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ne...qu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 xml:space="preserve">Example: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J'ai seulement deux chats.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  (I only have two cats.)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c. 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ne...pas encor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: not yet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Exemple: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Pourquoi est-ce que vous n'avez pas encore fait vos devoirs?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d. 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ne...pas du tout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: not at all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xemple:</w:t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On n'aime pas du tout les devoirs!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e. </w:t>
      </w:r>
      <w:r>
        <w:rPr>
          <w:rFonts w:eastAsia="Roman 12cpi" w:cs="Roman 12cpi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ne...aucun(e)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 ou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aucun(e) ne...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: no _________, not any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xemples:</w:t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Je n'ai aucune idée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  <w:t xml:space="preserve">I have no idea (I don't have any idea).  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ab/>
        <w:t>Il n'y a aucun doute!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  <w:t>There is no doubt!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u w:val="none"/>
        </w:rPr>
        <w:t xml:space="preserve">   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 xml:space="preserve">Aucune fille ne désire sortir avec un garçon qui n'est pas gentil. 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  <w:t>No girl wants to go out with a boy who isn't nice.</w:t>
      </w:r>
    </w:p>
    <w:p>
      <w:pPr>
        <w:pStyle w:val="Normal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***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Note that aucun(e) is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an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djective so it matches the noun it's describing: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aucun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doute;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aucun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fille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29:50Z</dcterms:created>
  <dc:creator/>
  <dc:description/>
  <dc:language>en-US</dc:language>
  <cp:lastModifiedBy/>
  <cp:revision>0</cp:revision>
  <dc:subject/>
  <dc:title/>
</cp:coreProperties>
</file>